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94914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75527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92912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52816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