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on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run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YS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on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runon(cpu,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