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tt2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ftt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ointer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pointer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.i library provides run-time support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 variety of C/C++ pointer valu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various kinds of objects and dereferen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.  This is done through a common se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ast      - Casts a pointer to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value     - Dereference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set       - Set the value of an object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reate    - Create a new object and retur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free      - Free the memory allocated by pt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dd       - Increment/decrement a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ap       - Make two datatypes equiva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a runtime equivalent of typ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, dereferencing, or setting the value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nly the common C datatypes of int, shor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har, and char * are currently suppor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ma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is libra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with a wide range of dataty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trvalue" function can dereference "double *", "in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*", "char *", and other datatypes. Since SWIG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th type information, this can be don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can dereference a po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owing what type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primarily designed for utility,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the dynamic determination of pointer typ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most normal wrapper functions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hieve better performance by wri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" functions if you're making lots of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ner loops or other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cast(ptr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a pointer ptr to a new datatype given by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ay be either the SWIG generated representation of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 representation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ptr,"double_p");   # Pytho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ptr,"double *");    # 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ointer value is returned.   ptr may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which case the value will be used to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ptrcast(0,"Vector_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ULL pointer of type "Vector_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ting operation is sensitive to formatting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le *" is different than "double*".  As a result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always be exactly one space between the C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specifier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value(ptr,index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that a pointer is pointing to (ie. de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is automatically inferred by the pointer type--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ointer will return an integer, a double will retur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 The index and type fields are optional 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s specified, this function returns the value of ptr[ind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rray access.   When a type is specified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pointer type. 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)             #  Returns the valu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,10)          #  Returns the value 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,10,"double") #  Returns a[10] assuming a is a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et(ptr,value,index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pointed to by a pointer.  The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red from the pointer type so this func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doubles, etc...  The index and typ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When an index is given, it provides array ac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specified, it overrides the given pointer typ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)            # Sets the value *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,10)         # Sets a[1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,10,"int")   # Sets a[10] = 3 assuming a is a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create(type,value,n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object and returns a pointer to i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reate various kinds of objects for use in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cifies the basic C datatype to create and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 that can be used to set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nitems is an optional parameter tha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.  This function results in a memory al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double")     # Create a new double, retur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int",7)      # Create an integer, set valu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int",0,1000) # Create an integer array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values all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nly recognizes a few common C datatypes a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, short, long, float, double, char, char *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datatypes will result in an error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s can be created by using the ptrcast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ptrcast(ptrcreate("int",0,100),"unsigned int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free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memory pointed to by ptr.  This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used with objects created by ptrcreate(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free, it may work with other objec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discouraged unless you absolute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dd(ptr,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value to the current pointer value.  For the C data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short, long, float, double, and char, the offse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jects and works in exactly the same manner as in 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llowing code steps through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ptrcreate("double",0,100);    # Create an array double a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in range(0,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set(b,0.0025*i);           # set *b = 0.0025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ptradd(b,1);              # b++ (go to nex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adding one to b goes to the next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ther datatypes (including all complex datatyp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orresponds to bytes.  This function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s checking and negative offsets are perfectly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map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rely used function that perform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s a C typedef.  To manage datatypes at run-time, 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manage an internal symbol table of type mapp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keeps track of which types are equivalent to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map() function provides a mechanism for scripts to ad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ab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map("double_p","Real_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the types "doublePtr" and "RealPtr" equival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Pointers of either type could now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function is not needed, but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 SWIG's normal type-checking behavior or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type-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read_scsi_command(d,cmd_name,cmd_ptr,cmd_len,buf_len,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VENDOR_I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PRODUCT_ID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FIRMWAR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ERIAL_NUM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CLEANING_BI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READ_COUN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WRITE_COUNT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READ_ERRORS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WRITE_ERRORS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READ_COMP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FILE_NUMBER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BLOCK_NUMBER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BOT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READY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WRITE_PROT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FMK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OM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PEOT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MEDIA_TYPE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BLOCK_SIZE =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BLOCK_TOTAL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TRANS_DENSITY =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TRANS_COMPRESS =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REMAIN_TAPE =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USER_READ =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USER_WRITE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CONTROLLER =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DENSITY =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ILI =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CSI_ASC =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CSI_ASCQ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PF =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CLEANED_BIT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WRITE_COMP =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TRACK_RETRY =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UNDERRUN =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MOTION_HOURS =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POWER_HOURS =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TUR_STATUS =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BLOC_LOC =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COUNT_ORIGIN 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N_READS =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N_WRITES =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TNP =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ENSE_KEY =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TRANS_SENSE_KEY =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RETRIES =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FAIL_RETRIES =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RESETS =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HARD_ERRORS =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UNC_WRITE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UNC_READ =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CMP_WRITE =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CMP_READ =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RROR_CODE =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CUR_PART =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MOUNT_PART =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MAX_STAT =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ftt_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ftt_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DEBUG_NON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DEBUG_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DEBUG_MED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DEBUG_HI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wind/retension/etc.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n char *ftt_ascii_rewindflag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e FTT_RWOC 0x00000001     /* rewind on clo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_RTOO =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BTSW = 0x0000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RDNW = 0x0000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UCCES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PARTIALSTA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UNRECOVERED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NOTAPE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NOTSUPPORTED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PERM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FAULT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NOSPC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NOENT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IO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BLKSIZE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NOEXEC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BLANK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BUSY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NODEV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NXIO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NFILE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ROFS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PIPE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RANGE =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NOMEM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NOTTAPE =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2SMALL =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RWFS =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WRONGVOL =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WRONGVOLTYP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LEADER =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FILEMARK =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LOST =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NOTBOT =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ABOT = 0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AEOT = 0x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AEW = 0x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PROT =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NLINE = 0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BUSY =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dd/change these, you ne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tt_label_type_names[] in ftt_high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can print reasonabl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r.ftt_label_type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ANSI_HEADER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FMB_HEADE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TAR_HEADER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CPIO_HEADER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UNKNOWN_HEADER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BLANK_HEADE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DONTCHECK_HEADER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MAX_HEADER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onl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_RDWR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RDONLY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UNCOMPRESSED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COMPRESS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_DIR_READIN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DIR_WRITING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alloc_st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alloc_sta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all_scsi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avail_mode(ftt_descriptor *,int ,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get_mode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add_stats(ftt_stat_buf *,ftt_stat_buf *,ftt_stat_buf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chall(ftt_descriptor *,int ,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check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clear_stats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close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close_dev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density_to_name(ftt_descriptor *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describe_dev(ftt_descriptor *,char *,FI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debug_dump(unsigned char *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dump_stats(ftt_stat_buf *,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        ftt_eprintf(char *, ...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_erase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xtract_stats(ftt_stat_buf *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fork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format_label(char *,int ,char *,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free_stat(ftt_stat_buf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free_stats(ftt_stat_buf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get_basename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get_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get_max_blocksize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get_mode_dev(ftt_descriptor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get_position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get_prod_id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get_scsi_devname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get_stats(ftt_descriptor *,ftt_stat_buf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guess_label(char *,int ,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init_stats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list_all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list_supported(FI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et_mount_partition(ftt_descriptor *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make_os_name(char *,char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name_to_density(ftt_descriptor *,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en(char *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en_dev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en_logical(char *,char *,char *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read(ftt_descriptor *,cptr 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report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retension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         ftt_retry(ftt_descrip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 (*)(ftt_descriptor, char *, 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har *b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nt len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_rewind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csi_locate(ftt_descriptor *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et_data_direction(ftt_descriptor *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et_mode(ftt_descriptor *,density,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et_mode_dev(ftt_descriptor *,char *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etdev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kip_fm(ftt_descriptor *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kip_rec(ftt_descriptor *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kip_to_double_fm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tatus(ftt_descriptor *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ub_stats(ftt_stat_buf *,ftt_stat_buf *,ftt_stat_buf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unload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update_stats(ftt_descriptor *,ftt_stat_buf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undump_stats(ftt_stat_buf *,FI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verify_vol_label(ftt_descriptor *,int ,char *,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wait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write(ftt_descriptor *,cptr 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write_vol_label(ftt_descriptor *,int ,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writefm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write2fm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close_scsi_dev(ftt_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first_suppor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next_suppor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inquire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modesense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logsense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class ftt_partition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_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_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art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alloc_par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free_parts(ftt_partbu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xtract_nparts(ftt_partbu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xtract_maxparts(ftt_partbu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extract_part_size(ftt_partbuf 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et_nparts(ftt_partbuf 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et_part_size(ftt_partbuf ,int ,lo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get_partitions(ftt_descriptor *,ftt_partbu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write_partitions(ftt_descriptor *,ftt_partbu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skip_part(ftt_descriptor *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do_scsi_command(ftt_descriptor *,cptr ,byteptr ,int ,byteptr ,int ,int 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ftt_ascii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s error numbers to their nam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_set_last_operation(ftt_descriptor *,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READ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WRIT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WRITEFM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SKIPREC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SKIPFM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REWIND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UNLOAD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RETENSION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ERASE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STATU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GET_STATUS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ASYNC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PASSTHRU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CHALL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OPEN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RSKIPREC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RSKIPFM 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SETDENSITY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N_SETCOMPRESSION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mas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_OP_READ = (1&lt;&lt;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_WRITE = (1&lt;&lt;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_WRITEFM = (1&lt;&lt;(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_SKIPREC = (1&lt;&lt;(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_SKIPFM = (1&lt;&lt;(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_REWIND = (1&lt;&lt;(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_UNLOAD = (1&lt;&lt;(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_RETENSION = (1&lt;&lt;(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_ERASE = (1&lt;&lt;(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_STATUS = (1&lt;&lt;(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_GET_STATUS = (1&lt;&lt;(1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_ASYNC = (1&lt;&lt;(1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_PASSTHRU = (1&lt;&lt;(1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_CHALL = (1&lt;&lt;(1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_OPEN = (1&lt;&lt;(1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_RSKIPREC = (1&lt;&lt;(1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_RSKIPFM = (1&lt;&lt;(1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_SETDENSITY = (1&lt;&lt;(1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T_OP_SETCOMPRESSION = (1&lt;&lt;(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H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